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«____» _______________ 2012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омер внутривузовской рег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«Коммуникативный практикум по иностранному языку»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031300 - Журналистика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агистерская программа «</w:t>
      </w:r>
      <w:r>
        <w:rPr>
          <w:rStyle w:val="StrongEmphasis"/>
          <w:rFonts w:cs="Times New Roman" w:ascii="Times New Roman" w:hAnsi="Times New Roman"/>
          <w:b w:val="false"/>
          <w:color w:val="292420"/>
          <w:sz w:val="28"/>
          <w:szCs w:val="28"/>
          <w:shd w:fill="FFFFFF" w:val="clear"/>
        </w:rPr>
        <w:t>Системы управления средствами массовой информации и коммуникаци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учный руководитель – д.ф.н., проф. Прозоров В.В.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hanging="0"/>
        <w:jc w:val="both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 2012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Целями освоения дисциплины (модуля) «Коммуникативный практикум по иностранному языку»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овершенствование знаний в области иностранного (английского) языка, а также навыков и умений, необходимых для эффективного общения на современном иностранном языке в устной и письменной формах в соответствующем социально-коммуникативном контексте; формирование языковых и коммуникативных компетенций, предусмотренных уровнем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iddenHorzOCR;Arial Unicode MS" w:cs="Times New Roman" w:ascii="Times New Roman" w:hAnsi="Times New Roman"/>
          <w:sz w:val="28"/>
          <w:szCs w:val="28"/>
        </w:rPr>
        <w:t>2 - С1 в системе общеевропейских компетенций владения иностранным язы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Место дисциплины в структуре ООП магистра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.2. Профессиональный цикл. Дисциплина по выбору. Для изучения дисциплины необходимы знания, умения и компетенции, полученные обучающимися при изучении дисциплин, составляющих фундамент журналистского образования, заложенного в бакалавриате (иностранный язык, межкультурная коммуникация, язык СМИ), а также дисциплины «Иностранный язык», которая изучается в 1 и 2 семестр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ля освоения данной дисциплина обучающийся должен владеть языковыми компетенциям, умениями и навыками, соответствующими уровню не ниже В1 -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iddenHorzOCR;Arial Unicode MS" w:cs="Times New Roman" w:ascii="Times New Roman" w:hAnsi="Times New Roman"/>
          <w:sz w:val="28"/>
          <w:szCs w:val="28"/>
        </w:rPr>
        <w:t>2 в системе общеевропейских компетенций владения иностранным языком: понимать монологические и диалогические высказывания на иностранном языке; уметь читать и понимать современную прессу на иностранном языке; уметь говорить на темы, интересующие собеседника и связанные с профессиональной деятельностью, а также социальными вопросами; уметь создавать  письменные тексты разных стилей и жанр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3. Компетенции обучающегося, формируемые в результате освоения дисциплины (модуля)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«Коммуникативный практикум по иностранному языку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анная дисциплина способствует формированию следующих компетенций, предусмотренных ФГОС по направлению подготовки магистров «031300 - Журналистика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а) общекультурные компетенци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(ОК-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мение</w:t>
      </w:r>
      <w:r>
        <w:rPr>
          <w:rFonts w:cs="Times New Roman" w:ascii="Times New Roman" w:hAnsi="Times New Roman"/>
          <w:sz w:val="28"/>
          <w:szCs w:val="28"/>
        </w:rPr>
        <w:t xml:space="preserve"> пользоваться иностранными языками как средством профессионального общения для чтения литературы (общей и профессиональной), работы в сети Интернет и других компьютерных сетях и системах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(ОК-19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б) профессиональные компетенци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к анализу и оценке эффективности своей работы, ее сильных и слабых сторон (развитая профессиональная рефлексия), к профессиональному совершенствованию на основе отечественного и зарубежного опыта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(ПК-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студент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•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на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основные фонетические, лексико-грамматические, стилистические особенности изучаемого языка и его отличие от родного языка; особенности письменной и устной коммуникации в различных ситуациях и сферах общения</w:t>
      </w:r>
      <w:r>
        <w:rPr>
          <w:rFonts w:cs="Times New Roman" w:ascii="Times New Roman" w:hAnsi="Times New Roman"/>
          <w:sz w:val="28"/>
          <w:szCs w:val="28"/>
        </w:rPr>
        <w:t>; поведенческие модели и сложившуюся картину мира носителей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•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м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строить спонтанные монологические и диалогические высказывания в различных ситуациях; понимать и обсуждать тексты различной направленности; делать презентации на заданную тему; составлять развернутые письменные тексты; уметь обсуждать проблему и выражать свою точку зрения; общаться на профессиональные 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•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лад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межкультурной коммуникативной компетенцией в разных видах речевой деятельности; техникой ведения беседы в различных ситуациях общения, навыками создания письменных сообщений для различных целей; различными коммуникативными стратегиями, социокультурной компетенцией для успешного взаимопонимания в условиях общения с представителями другой культуры; когнитивными стратегиями для автономного изучения иностранного языка; презентационными технолог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щая трудоемкость дисциплины составляет всего 3 зачетные единицы, 108 ч, аудиторных –  30 ч (3 семестр, зач.), самостоятельная работа - 78 ч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938"/>
        <w:gridCol w:w="988"/>
        <w:gridCol w:w="1277"/>
        <w:gridCol w:w="1278"/>
        <w:gridCol w:w="709"/>
        <w:gridCol w:w="567"/>
        <w:gridCol w:w="30"/>
        <w:gridCol w:w="2232"/>
        <w:gridCol w:w="25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 дисциплин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семестрам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en-US"/>
              </w:rPr>
              <w:t>Unit 10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 – Trend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.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en-US"/>
              </w:rPr>
              <w:t>Unit 1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 – Arts and Medi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.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en-US"/>
              </w:rPr>
              <w:t>Unit 12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 - Cri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.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view Units 10-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c. 132-133 Grammar / Vocabulary / Pronunciation Review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7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10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одержание курса определено с учетом параметров компетентностного подхода и отражено в 4 разделах. Каждый раздел включает в себя различные аспекты: чтение, письмо, говорение и аудирование, а также развитие грамматических, лексических и фонетических навыков. В разделах отражены различные ситуации и сферы общения; предложен перечень тем  и проблем, которые дают представление о ситуативно-тематической закрепленности лексико-грамматических средств (для овладения рецепцией и продукцией); включены различные типы текстов, релевантные для устного и письменного общения и развития рецептивных и продуктивных навы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ирование у студентов коммуникативных умений межкультурного общения ориентировано на реальное использование иностранного языка и учитывает различные сферы коммуникации: повседневно-бытовую, учебно-образовательную, социокультурную и профессиональну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10. Trend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 Expressions of quantity. Infinitives and -ing form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 Phrasal verbs (3) Adjective order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 Book review: Tipping Point Magazine article about films and fashion. Magazine article about life expectanc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 Conversation between manager and shop assistant. Advice on learning vocabular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alking about trends. Discussing fashion and clothes. Discussing work, health and societ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cording and learning vocabulary. Describing a trend. Avoiding repetitio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11. Arts and medi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eported speech: statements and commands. Reported speech: question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ords connected with the art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views. Magazine article about media recluses. Interview with Rageh Omar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views. Conversation about a job interview. Beginnings of talk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Debate – how to spend an arts grant. Discussing celebrities and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he arts. Describing a news even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Delivering a talk. A report. Making generalizati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12. Crim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hird conditional. Past deduction; should have, shouldn’t hav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rime, technology, money. Word combinations. People in crim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Newspaper report about cyber crime. Article about the psychology of crime. Newspaper reports about bank robberi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onologues by criminals. Monologues about a robbery. Lecture on home security. Lecture on car securit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Discussing crimes. Discussing crimes and criminals. Speculating about a crim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</w:t>
      </w:r>
      <w:r>
        <w:rPr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ummarising. A narrative using cause and effect. Linker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5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хнолог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соответствии с требованиями компетентностного подхода дисциплина «Коммуникативный практикум по иностранному языку» предполагает проведение занятий в интерактивной форме: самостоятельно подготовленные на аутентичном материале устные сообщения, компьютерные презентации (индивидуальные и в микрогруппах), выполнение заданий в электронной форме в компьютерном классе, работу с электронными оболочками и базами данных, электронными словарями, работу с аудио и видеоматериалами, ролевые игры, внеаудиторную работу в языковых и культурных цент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 xml:space="preserve">Самостоятельная работа студентов предполагает: подготовку к занятиям по аспектам изучаемой дисциплины, работу с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HiddenHorzOCR;Arial Unicode MS" w:cs="Times New Roman" w:ascii="Times New Roman" w:hAnsi="Times New Roman"/>
          <w:sz w:val="28"/>
          <w:szCs w:val="28"/>
        </w:rPr>
        <w:t>-приложением к учебникам,  работу с обязательной и дополнительной литературой; работу с Интернет-ресурсами; работу с аутентичными материалами по изучаемой проблеме; самостоятельный поиск материала для презентаций, подготовку презентаций, написание письменных работ, подготовку к итоговой аттестации (зачет). Контроль самостоятельной работы осуществляется на аудиторных занятиях – оценивается качество подготовленного к занятию материала (анализируются письменные работы и устные выступления), а также на заче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1701"/>
        <w:gridCol w:w="1843"/>
        <w:gridCol w:w="113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–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–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 зачтено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чтен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91"/>
        <w:gridCol w:w="19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аттест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Итоговый тес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Опрос 1. 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 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 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е задание 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е задание 2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е задание 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c. 132-133: Grammar / Vocabulary / Pronunciation Review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ая и исследовательская деятельность по дисциплин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мы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л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ачет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(1)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rends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Arts and Media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ri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Критерии оценивания устного развернутого высказывания по теме: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Отлично» - 5: Коммуникативная задача решена. Речевое произведение соответствует теме, логично. Разнообразные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соответствуют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1-2 речевых ошибки (при использовании малоупотребительной лексики и сложных грамматических конструкций)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Хорошо» - 4: Коммуникативная задача решена. Речевое произведение соответствует теме, логично.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в целом соответствуют произносительным нормам 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ошибки в произношении и интонировании высказываний, не препятствующие пониманию. Допускаются 3-4 речевые ошибки, не препятствующие пониманию высказывания. Используется ограниченное число лексических единиц и грамматических конструкций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Удовлетворительно» - 3: Коммуникативная задача решена. Речевое произведение соответствует теме, но не всегда логично. Средства логической связи не всегда используются верно. Выбор лексики и грамматических конструкций не всегда соответствует требуемому уровню владения языком.  Используются элементарные грамматические конструкции. При этом допускаются многочисленные ошибки в произношении, акцентуации, интонировании высказывания, однако смысл высказывания остается понятным. Допускаются речевые ошибки: в использовании грамматических форм (3-4), словоупотреблении (3-4)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Неудовлетворительно» - 2: Коммуникативная задача не решена. Речевое произведение соответствует теме, но характеризуется отсутствием логики. Средства логической связи не используются. Выбор лексики и грамматических конструкций не соответствует требуемому уровню владения языком. Тема не раскрыта, поскольку произношение, словоупотребление и использование грамматических конструкций в целом не соответствуют нормам английского языка, и, несмотря на отдельные случаи использования правильных форм, затрудняют понимание высказывания.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дисциплины (модуля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а) основная литерату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1.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anguage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eader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Intermediate / David Cotton, David Falvey, Simon Kent. Longman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б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ополнительна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литератур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1. Murphy, Raymond. English Grammar in Use [Text] : a self-study reference and practice book for intermediate students of English : with answers / R. Murphy. - 3rd ed. - Cambridge (UK) : Cambridge Univ. Press, 2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2. Hashemi, Louise. English Grammar in Use Supplementary Exercises [Text] : with answers / L. Hashemi, R. Murphy. - 4th print. ed. - Cambridge (UK) : Cambridge Univ. Press</w:t>
      </w:r>
      <w:r>
        <w:rPr>
          <w:rFonts w:eastAsia="HiddenHorzOCR;Arial Unicode MS" w:cs="Times New Roman" w:ascii="Times New Roman" w:hAnsi="Times New Roman"/>
          <w:sz w:val="28"/>
          <w:szCs w:val="28"/>
        </w:rPr>
        <w:t>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1. Электронные приложения к учебни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. Двуязычные слова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2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ultilex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on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line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r:id="rId3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edialingua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ltitr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3. Дополнительные материалы к учебнику: </w:t>
      </w:r>
      <w:r>
        <w:rPr>
          <w:rFonts w:cs="Times New Roman" w:ascii="Times New Roman" w:hAnsi="Times New Roman"/>
          <w:sz w:val="28"/>
          <w:szCs w:val="28"/>
        </w:rPr>
        <w:t>http://www.pearsonlongman.com/languageleader/intermediate.htm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мплект учебников, электронные приложения к учебникам. Для выполнения тестовых заданий и самостоятельной работы обучающегося предусмотрено рабочее место в компьютерном классе со свободным доступом в Интернет.  Компьютерные презентации обеспечиваются необходимыми техническими средствами (компьютер, мультимедийный проектор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«Журналистика» (магистратура), утвержденный приказом министерства образования и науки РФ от 22 марта 2010 года № 199, 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 учетом рекомендаций и примерной ООП ВПО по направлению подготовки «031300 - Журналистик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 ________________</w:t>
        <w:tab/>
        <w:t>Харламова Т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английской фил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30 августа 2012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года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1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в. кафедрой английской филологии               </w:t>
        <w:tab/>
        <w:tab/>
        <w:tab/>
        <w:t>Т.В. Харла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иректор Института филологии и журналистики</w:t>
        <w:tab/>
        <w:tab/>
        <w:t>Л.С. Бори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lex.ru/on-line.htm" TargetMode="External"/><Relationship Id="rId3" Type="http://schemas.openxmlformats.org/officeDocument/2006/relationships/hyperlink" Target="http://www.medialingua.ru/" TargetMode="External"/><Relationship Id="rId4" Type="http://schemas.openxmlformats.org/officeDocument/2006/relationships/hyperlink" Target="http://www.multitr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18:00Z</dcterms:created>
  <dc:creator>Home</dc:creator>
  <dc:description/>
  <cp:keywords/>
  <dc:language>en-US</dc:language>
  <cp:lastModifiedBy>user</cp:lastModifiedBy>
  <cp:lastPrinted>2013-03-18T13:15:00Z</cp:lastPrinted>
  <dcterms:modified xsi:type="dcterms:W3CDTF">2013-03-18T09:16:00Z</dcterms:modified>
  <cp:revision>4</cp:revision>
  <dc:subject/>
  <dc:title/>
</cp:coreProperties>
</file>